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</w:t>
      </w:r>
    </w:p>
    <w:p>
      <w:pPr>
        <w:pStyle w:val="ConsTitle"/>
        <w:widowControl/>
        <w:ind w:right="0" w:hanging="0"/>
        <w:jc w:val="center"/>
        <w:rPr/>
      </w:pPr>
      <w:r>
        <w:rPr/>
        <w:t>МУП «Бытсервис»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63"/>
        <w:gridCol w:w="2735"/>
        <w:gridCol w:w="1179"/>
        <w:gridCol w:w="2341"/>
      </w:tblGrid>
      <w:tr>
        <w:trPr>
          <w:trHeight w:val="70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сфере теплоснабжения и сфере оказания услуг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передаче тепловой энер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УП  «Бытсервис»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муниципального образования (</w:t>
            </w:r>
            <w:r>
              <w:rPr>
                <w:sz w:val="16"/>
                <w:szCs w:val="16"/>
                <w:u w:val="single"/>
              </w:rPr>
              <w:t>городской округ/муниципальный район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овский муниципальный район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муниципального образования (</w:t>
            </w:r>
            <w:r>
              <w:rPr>
                <w:sz w:val="16"/>
                <w:szCs w:val="16"/>
                <w:u w:val="single"/>
              </w:rPr>
              <w:t>городское/сельское поселение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Сосновское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72 Нижегородская область,Сосновский р-н, с.Давыдково ул.Центральная д.1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72 Нижегородская область, п.Сосновское ул.Кооперативная д.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руководителя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рев С.Е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главного бухгалтера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а Т.Н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и должность лица, ответственного за заполнение формы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 Пискунова И.А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телефоны ((код) номер телефона)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1742272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23100477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0100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22305293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2 г.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тельная с.Рожо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на тепловую энергию (мощность), в том числе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альная служба  по тарифам Нижегородской области  Реш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3/3 от 24.11.2011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 3353,35 с 01,01,2012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54,56 руб. с 01,07,2012г -   3714,51 руб. с 01,09,2012г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1 Гка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год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публикова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азете «Нижегородская правда» № 140 от 20.12.2011 года.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требителей, оплачивающих производство и передачу тепловой энерги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,35 с 01,01,2012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54,56 руб. с 01,07,2012г -   3714,51 руб. с 01,09,2012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энергию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мощность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Гкал/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ные потребител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энергию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мощность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Гкал/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требителей, оплачивающих производство тепловой энергии (получающих      тепловую энергию на коллекторах производителей)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энергию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мощность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Гкал/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ные потребител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энергию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мощность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Гкал/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на передачу тепловой энергии (мощности)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 (руб./Гкал/час в мес.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надбавки к тарифам регулируемых организаций на тепловую энергию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надбавки к тарифам регулируемых организаций на передачу тепловой энерги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 (руб./Гкал/час в мес.)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на подключение создаваемых (реконструируемых) объектов недвижимости к системе теплоснабжени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/ча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на подключение к системе теплоснабжени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/ча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егулируемой деятельности (производство, передача и сбыт тепловой энергии)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а и передача тепловой энергии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гулируемой деятельност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772,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365,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купаемую тепловую энергию (мощность)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топливо с указанием по каждому виду топлива стоимости (за единицу объема), объема и способа его приобретени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14,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2,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взвешенная стоимость 1 кВт·ч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т·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,9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обретения электрической энерги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т·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8,3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1,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22,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2,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33,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36,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82,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3,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от регулируемого вида деятельности, в том числе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5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финансирование мероприятий, предусмотренных инвестиционной программой регулируемой организации по развитию системы теплоснабжени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 одновременно с формами раскрытия информации, в сети интернет 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ная тепловая мощность 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соединенная нагрузка 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вырабатываемой регулируемой организацией тепловой энергии 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,29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купаемой регулируемой организацией тепловой энерги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тепловой энергии, отпускаемой потребителям, в том числе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,1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, отпущенный по приборам учета 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,17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ие потери тепловой энергии при передаче по тепловым сетям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магистральных сетей и тепловых вводов (в однотрубном исчислении)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разводящих сетей (в однотрубном исчислении)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еплоэлектростанци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епловых станций и котельных, в том числе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х станций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ые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епловых пунктов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условного топлива на единицу тепловой энергии, отпускаемой в тепловую сеть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 у. т.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8,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т·ч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4,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 м/Гка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,3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арий на системах теплоснабжени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 на км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тепловой энергии, в том числе: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 (суммарно за календарный год)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требителей, затронутых ограничениями подачи тепловой энерги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 инвестиционной программы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начала и окончания реализации инвестиционной программы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 реализации программы: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од реализации программы: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 реализации программы: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год реализации программы: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резерве мощности системы теплоснабжени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Поставщик» обязуется подавать через присоединенную сеть тепловую энергию Потребителю . Потребитель обязуется оплачивать принятую тепловую энергию, соблюдать предусмотренный договором режим ее потребления, обеспечивать безопасность эксплуатации, находящихся в его ведении тепловых сетей. Учет отпускаемой тепловой энергии проводится по расчету Поставщика, согласованному с Потребителем, и графику, утвержденному Региональной службой по тарифам, Решение № 53/3 от 24,11,2011г.   За отпущенную тепловую энергию Потребитель оплачивает Поставщику по  3353,35 с 01,01,2012г3554,56 руб. с 01,07,2012г -   3714,51 руб. с 01,09,2012г за 1 Гк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рядке выполнения технологических, технических и других мероприятий, связанных с подключением к системе теплоснабжения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заявки на подключение к системе теплоснабжени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 формы документов, представляемых одновременно с заявкой на подключение к системе теплоснабжени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ы и адреса службы, ответственной за прием и обработку заявок на подключение к системе теплоснабжения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9"/>
        <w:gridCol w:w="2344"/>
        <w:gridCol w:w="662"/>
        <w:gridCol w:w="1688"/>
        <w:gridCol w:w="595"/>
        <w:gridCol w:w="671"/>
        <w:gridCol w:w="480"/>
        <w:gridCol w:w="2026"/>
        <w:gridCol w:w="284"/>
      </w:tblGrid>
      <w:tr>
        <w:trPr>
          <w:trHeight w:val="705" w:hRule="atLeast"/>
        </w:trPr>
        <w:tc>
          <w:tcPr>
            <w:tcW w:w="919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сфере теплоснабжения и сфере оказания услуг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передаче тепловой энергии котельная с.Давыдков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на тепловую энергию (мощность), в том числ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ая служба  по тарифам Нижегород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ешение№53/3 от 24.11.2011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 2988,63 с 01,01,2012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,96 с 01,07,2012г -  3310,53 с 01,09,2012г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1 Гка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год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публикова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азете «Нижегородская правда» № 140 от 20.12.2011 года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требителей, оплачивающих производство и передачу тепловой энерг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988,63 с 01,01,2012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,96 с 01,07,2012г -  3310,53 с 01,09,2012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энергию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мощность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Гкал/ч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ные потребител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988,63 с 01,01,2012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,96 с 01,07,2012г -  3310,53 с 01,09,2012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энергию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мощность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Гкал/ч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требителей, оплачивающих производство тепловой энергии (получающих      тепловую энергию на коллекторах производителей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энергию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мощность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Гкал/ч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ные потребител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энергию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за мощность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Гкал/ч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на передачу тепловой энергии (мощности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 (руб./Гкал/час в мес.)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надбавки к тарифам регулируемых организаций на тепловую энергию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надбавки к тарифам регулируемых организаций на передачу тепловой энерг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 (руб./Гкал/час в мес.)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на подключение создаваемых (реконструируемых) объектов недвижимости к системе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/час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на подключение к системе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Гкал/час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егулируемой деятельности (производство, передача и сбыт тепловой энергии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Выработка и передача тепловой энерг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гулируемой деятель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,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,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купаемую тепловую энергию (мощность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топливо с указанием по каждому виду топлива стоимости (за единицу объема), объема и способа его приобрет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взвешенная стоимость 1 кВт·ч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т·ч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обретения электрической энерг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т·ч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47,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9,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от регулируемого вида деятельности, в том числ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9,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финансирование мероприятий, предусмотренных инвестиционной программой регулируемой организации по развитию системы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 одновременно с формами раскрытия информации, в сети интернет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ленная тепловая мощность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ч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соединенная нагрузка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/ч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10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вырабатываемой регулируемой организацией тепловой энергии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купаемой регулируемой организацией тепловой энерг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тепловой энергии, отпускаемой потребителям, в том числ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, отпущенный по приборам учета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ие потери тепловой энергии при передаче по тепловым сетя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магистральных сетей и тепловых вводов (в однотрубном исчислении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разводящих сетей (в однотрубном исчислении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еплоэлектростанци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епловых станций и котельных, в том числ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х станци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ы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епловых пунктов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условного топлива на единицу тепловой энергии, отпускаемой в тепловую сеть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 у. т.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т·ч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 м/Гкал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арий на системах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 на км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тепловой энергии, в том числе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 (суммарно за календарный год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требителей, затронутых ограничениями подачи тепловой энерг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инвестиционных программах и отчетах об их реализ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 инвестиционной программы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начала и окончания реализации инвестиционной программы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 реализации программы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од реализации программы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 реализации программы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год реализации программы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резерве мощности системы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919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«Поставщик» обязуется подавать через присоединенную сеть тепловую энергию Потребителю . Потребитель обязуется оплачивать принятую тепловую энергию, соблюдать предусмотренный договором режим ее потребления, обеспечивать безопасность эксплуатации, находящихся в его ведении тепловых сетей. Учет отпускаемой тепловой энергии проводится по расчету Поставщика, согласованному с Потребителем, и графику, утвержденному  Региональной службой по тарифам, Решение № 53/3 от 24,11,2011г За отпущенную тепловую энергию Потребитель оплачивает Поставщику по- 2988,63 с 01,01,2012г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67,96 с 01,07,2012г -  3310,53 с 01,09,2012г   за 1 Гкал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рядке выполнения технологических, технических и других мероприятий, связанных с подключением к системе теплоснаб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заявки на подключение к системе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 формы документов, представляемых одновременно с заявкой на подключение к системе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ы и адреса службы, ответственной за прием и обработку заявок на подключение к системе теплоснабж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94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сфере теплоснабжения котельная с.Крутые</w:t>
            </w:r>
          </w:p>
          <w:tbl>
            <w:tblPr>
              <w:tblW w:w="916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2522"/>
              <w:gridCol w:w="2594"/>
              <w:gridCol w:w="1182"/>
              <w:gridCol w:w="2219"/>
            </w:tblGrid>
            <w:tr>
              <w:trPr>
                <w:trHeight w:val="255" w:hRule="atLeast"/>
              </w:trPr>
              <w:tc>
                <w:tcPr>
                  <w:tcW w:w="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диница измерения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начение показателя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меча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ценах (тарифах) на регулируемые товары и услуги и надбавках к этим ценам (тарифам) содержит сведения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тепловую энергию (мощность), в том числ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гиональная служба  по тарифам Нижегородской области  Решение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sz w:val="16"/>
                      <w:szCs w:val="16"/>
                    </w:rPr>
                    <w:t>53/3 от 24.11.2011г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ариф 3794,65 с 01,01,2012г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22,30 с 01,07,2012г ,4247,55 с 01,09,2012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за 1 Гкал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ок действия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1 год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Опубликовано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газете «Нижегородская правда» № 140 от 20.12.2011 года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потребителей, оплачивающих производство и передачу тепловой энерг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Бюджетны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 </w:t>
                  </w:r>
                  <w:r>
                    <w:rPr>
                      <w:sz w:val="16"/>
                      <w:szCs w:val="16"/>
                    </w:rPr>
                    <w:t>3794,65 с 01,01,2012г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22,30 с 01,07,2012г, 4247,55 с 01,09,2012г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Иные потребител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потребителей, оплачивающих производство тепловой энергии (получающих      тепловую энергию на коллекторах производителей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Бюджетны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Иные потребител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передачу тепловой энергии (мощности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 (руб./Гкал/час в мес.)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надбавки к тарифам регулируемых организаций на тепловую энергию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надбавки к тарифам регулируемых организаций на передачу тепловой энерг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 (руб./Гкал/час в мес.)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подключение создаваемых (реконструируемых) объектов недвижимости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/час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/час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 регулируемой деятельности (производство, передача и сбыт тепловой энергии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работка и передача тепловой энерг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ручка от регулируемой деятельност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774,4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бестоимость производимых товаров (оказываемых услуг) по регулируемому виду деятельности, включающая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924,1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покупаемую тепловую энергию (мощность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топливо с указанием по каждому виду топлива стоимости (за единицу объема), объема и способа его приобрет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297,5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115,6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едневзвешенная стоимость 1 кВт·ч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кВт·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4,79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приобретения электрической энерг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кВт·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24,141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приобретение холодной воды, используемой в технологическом процесс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химреагенты, используемые в технологическом процесс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оплату труда и отчисления на социальные нужды основного производственного персонала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289,9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амортизацию основных производственных средств и аренду имущества, используемого в технологическом процесс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24,9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епроизводственные (цеховые) расходы, в том числе расходы на оплату труда и отчисления на социальные нужды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ехозяйственные (управленческие) расходы, в том числе расходы на оплату труда и отчисления на социальные нужды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133,6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ремонт (капитальный и текущий) основных производственных средств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46,5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овая прибыль от продажи товаров и услуг по регулируемому виду деятельност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49,7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5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ая прибыль от регулируемого вида деятельности, в том числ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-149,7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финансирование мероприятий, предусмотренных инвестиционной программой регулируемой организации по развитию системы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6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нение стоимости основных фондов, в том числе за счет ввода (вывода) их из эксплуатац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7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публиковано одновременно с формами раскрытия информации, в сети интернет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8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становленная тепловая мощность 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262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9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соединенная нагрузка 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0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ъем вырабатываемой регулируемой организацией тепловой энергии 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22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покупаемой регулируемой организацией тепловой энерг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тепловой энергии, отпускаемой потребителям, в том числ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20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ъем, отпущенный по приборам учета 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, отпущенный по нормативам потребления (расчетным методом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20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хнологические потери тепловой энергии при передаче по тепловым сетям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яженность магистральных сетей и тепловых вводов (в однотрубном исчислении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м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198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5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яженность разводящих сетей (в однотрубном исчислении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м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6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теплоэлектростанци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7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тепловых станций и котельных, в том числ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пловых станци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тельны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8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тепловых пунктов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9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еднесписочная численность основного производственного персонала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ловек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0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дельный расход условного топлива на единицу тепловой энергии, отпускаемой в тепловую се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г у. т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дельный расход электрической энергии на единицу тепловой энергии, отпускаемой в тепловую се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кВт·ч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31,1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дельный расход холодной воды на единицу тепловой энергии, отпускаемой в тепловую се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уб. м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1,34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аварий на системах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диниц на км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часов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тепловой энергии, в том числе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часов (суммарно за календарный год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с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потребителей, затронутых ограничениями подачи тепловой энерг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ловек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с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инвестиционных программах и отчетах об их реализац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ли инвестиционной программы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оки начала и окончания реализации инвестиционной программы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требность в финансовых средствах, необходимых для реализации инвестиционной программы, в том числе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год реализации программы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год реализации программы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год реализации программы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 т.д. по всем годам реализации программы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 год реализации программы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5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поданных и зарегистрированных заявок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исполненных заявок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заявок на подключение к системе теплоснабжения, по которым принято решение об отказе в подключен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резерве мощности системы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условиях, на которых осуществляется поставка регулируемых товаров и (или) оказание регулируемых услуг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«Поставщик» обязуется подавать через присоединенную сеть тепловую энергию Потребителю . Потребитель обязуется оплачивать принятую тепловую энергию, соблюдать предусмотренный договором режим ее потребления, обеспечивать безопасность эксплуатации, находящихся в его ведении тепловых сетей. Учет отпускаемой тепловой энергии проводится по расчету Поставщика, согласованному с Потребителем, и графику, утвержденному Региональной службой по тарифам Решение № 53/3 от 24,11,2011г За отпущенную тепловую энергию Потребитель оплачивает Поставщику по-    3794,65 с 01,01,2012г 4022,30 с 01,07,2012г, 4247,55 с 01,09,2012г. за 1 Гкал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порядке выполнения технологических, технических и других мероприятий, связанных с подключением к системе теплоснабжения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рма заявки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чень и формы документов, представляемых одновременно с заявкой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ы и адреса службы, ответственной за прием и обработку заявок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ConsTitle"/>
              <w:widowControl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tbl>
            <w:tblPr>
              <w:tblW w:w="916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2996"/>
              <w:gridCol w:w="1683"/>
              <w:gridCol w:w="1263"/>
              <w:gridCol w:w="2500"/>
            </w:tblGrid>
            <w:tr>
              <w:trPr>
                <w:trHeight w:val="705" w:hRule="atLeast"/>
              </w:trPr>
              <w:tc>
                <w:tcPr>
                  <w:tcW w:w="916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 сфере теплоснабжения и сфере оказания услуг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</w:rPr>
                    <w:t>по передаче тепловой энергии котельная д.Рыльково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2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диница измерения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начение показателя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меча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44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ценах (тарифах) на регулируемые товары и услуги и надбавках к этим ценам (тарифам) содержит сведения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тепловую энергию (мощность), в том числ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5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егиональная служба по тарифам  по Нижегородской области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шение№53/3 от 24.11.2011г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ариф 4479,37 с 01,01,2012г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48,10 с 01,07,2012г ,5014,00 с 01,09,2012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за 1 Гкал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ок действия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1 год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Опубликован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в газете «Нижегородская правда» № 140 от 20.12.2011 года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потребителей, оплачивающих производство и передачу тепловой энерги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Бюджетны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</w:t>
                  </w:r>
                  <w:r>
                    <w:rPr>
                      <w:sz w:val="16"/>
                      <w:szCs w:val="16"/>
                    </w:rPr>
                    <w:t>4479,37 с 01,01,2012г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48,10 с 01,07,2012г ,5014,00 с 01,09,2012г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Иные потребител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потребителей, оплачивающих производство тепловой энергии (получающих      тепловую энергию на коллекторах производителей)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Бюджетны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Иные потребител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передачу тепловой энергии (мощности)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 (руб./Гкал/час в мес.)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надбавки к тарифам регулируемых организаций на тепловую энергию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надбавки к тарифам регулируемых организаций на передачу тепловой энерги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 (руб./Гкал/час в мес.)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подключение создаваемых (реконструируемых) объектов недвижимости к системе теплоснабж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/час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подключение к системе теплоснабж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/час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44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 регулируемой деятельности (производство, передача и сбыт тепловой энергии)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Выработка и передача тепловой энерг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ручка от регулируемой деятельност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7,7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3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бестоимость производимых товаров (оказываемых услуг) по регулируемому виду деятельности, включающая: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8,7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покупаемую тепловую энергию (мощность)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топливо с указанием по каждому виду топлива стоимости (за единицу объема), объема и способа его приобрет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7,7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,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едневзвешенная стоимость 1 кВт·ч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кВт·ч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7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приобретения электрической энерги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кВт·ч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32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приобретение холодной воды, используемой в технологическом процесс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химреагенты, используемые в технологическом процесс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оплату труда и отчисления на социальные нужды основного производственного персонал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4,1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амортизацию основных производственных средств и аренду имущества, используемого в технологическом процесс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епроизводственные (цеховые) расходы, в том числе расходы на оплату труда и отчисления на социальные нужды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ехозяйственные (управленческие) расходы, в том числе расходы на оплату труда и отчисления на социальные нужды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,7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ремонт (капитальный и текущий) основных производственных средств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sz w:val="16"/>
                      <w:szCs w:val="16"/>
                    </w:rPr>
                    <w:t>73,2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4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овая прибыль от продажи товаров и услуг по регулируемому виду деятельност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51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5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ая прибыль от регулируемого вида деятельности, в том числ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51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финансирование мероприятий, предусмотренных инвестиционной программой регулируемой организации по развитию системы теплоснабж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6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нение стоимости основных фондов, в том числе за счет ввода (вывода) их из эксплуатаци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7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публиковано одновременно с формами раскрытия информации, в сети интернет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8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становленная тепловая мощность 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кал/ч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62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9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соединенная нагрузка 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кал/ч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62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0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ъем вырабатываемой регулируемой организацией тепловой энергии 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72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1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покупаемой регулируемой организацией тепловой энерги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2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тепловой энергии, отпускаемой потребителям, в том числ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56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ъем, отпущенный по приборам учета 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, отпущенный по нормативам потребления (расчетным методом)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56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3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хнологические потери тепловой энергии при передаче по тепловым сетям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4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яженность магистральных сетей и тепловых вводов (в однотрубном исчислении)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м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28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5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яженность разводящих сетей (в однотрубном исчислении)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м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6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теплоэлектростанци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7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тепловых станций и котельных, в том числ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пловых станций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тельные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8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тепловых пунктов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9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еднесписочная численность основного производственного персонала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ловек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0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дельный расход условного топлива на единицу тепловой энергии, отпускаемой в тепловую сеть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г у. т.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1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дельный расход электрической энергии на единицу тепловой энергии, отпускаемой в тепловую сеть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кВт·ч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,8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2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дельный расход холодной воды на единицу тепловой энергии, отпускаемой в тепловую сеть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уб. м/Гкал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4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44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1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аварий на системах теплоснабж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диниц на км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2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часов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тепловой энергии, в том числе: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часов (суммарно за календарный год)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с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потребителей, затронутых ограничениями подачи тепловой энерги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ловек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3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с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44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инвестиционных программах и отчетах об их реализац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1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ли инвестиционной программы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2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оки начала и окончания реализации инвестиционной программы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3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требность в финансовых средствах, необходимых для реализации инвестиционной программы, в том числе: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год реализации программы: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год реализации программы: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год реализации программы: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 т.д. по всем годам реализации программы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 год реализации программы: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4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5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44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1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поданных и зарегистрированных заявок на подключение к системе теплоснабж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2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исполненных заявок на подключение к системе теплоснабж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3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заявок на подключение к системе теплоснабжения, по которым принято решение об отказе в подключени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4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резерве мощности системы теплоснабж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44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условиях, на которых осуществляется поставка регулируемых товаров и (или) оказание регулируемых услуг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9169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«Поставщик» обязуется подавать через присоединенную сеть тепловую энергию Потребителю . Потребитель обязуется оплачивать принятую тепловую энергию, соблюдать предусмотренный договором режим ее потребления, обеспечивать безопасность эксплуатации, находящихся в его ведении тепловых сетей. Учет отпускаемой тепловой энергии проводится по расчету Поставщика, согласованному с Потребителем, и графику, утвержденному РСТ, решение № 53/3 от 24,11,2011г. За отпущенную тепловую энергию Потребитель оплачивает Поставщику по-   4479,37 с 01,01,2012г4748,10 с 01,07,2012г ,5014,00 с 01,09,2012г   за 1 Гкал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44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порядке выполнения технологических, технических и других мероприятий, связанных с подключением к системе теплоснабжения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1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рма заявки на подключение к системе теплоснабж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2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чень и формы документов, представляемых одновременно с заявкой на подключение к системе теплоснабж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3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4.</w:t>
                  </w:r>
                </w:p>
              </w:tc>
              <w:tc>
                <w:tcPr>
                  <w:tcW w:w="29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ы и адреса службы, ответственной за прием и обработку заявок на подключение к системе теплоснабжения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5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сфере теплоснабжения котельная с.Давыдково (газовая)</w:t>
            </w:r>
          </w:p>
          <w:tbl>
            <w:tblPr>
              <w:tblW w:w="916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2522"/>
              <w:gridCol w:w="2594"/>
              <w:gridCol w:w="1182"/>
              <w:gridCol w:w="2219"/>
            </w:tblGrid>
            <w:tr>
              <w:trPr>
                <w:trHeight w:val="255" w:hRule="atLeast"/>
              </w:trPr>
              <w:tc>
                <w:tcPr>
                  <w:tcW w:w="6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диница измерения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начение показателя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меча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ценах (тарифах) на регулируемые товары и услуги и надбавках к этим ценам (тарифам) содержит сведения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тепловую энергию (мощность), в том числ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гиональная служба  по тарифам Нижегородской области  Решение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  <w:r>
                    <w:rPr>
                      <w:sz w:val="16"/>
                      <w:szCs w:val="16"/>
                    </w:rPr>
                    <w:t>53/3 от 24.11.2011г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ариф 3794,65 с 01,01,2012г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22,30 с 01,07,2012г ,4247,55 с 01,09,2012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за 1 Гкал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ок действия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1 год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Опубликовано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газете «Нижегородская правда» № 140 от 20.12.2011 года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потребителей, оплачивающих производство и передачу тепловой энерг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Бюджетны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2977,27 с 01,01,2012г,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89,45  с 01,07,2012г,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93,98 с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,09,2012г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Иные потребител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потребителей, оплачивающих производство тепловой энергии (получающих      тепловую энергию на коллекторах производителей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Бюджетны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Иные потребител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одно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двухставочны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энергию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</w:t>
                  </w:r>
                  <w:r>
                    <w:rPr>
                      <w:sz w:val="16"/>
                      <w:szCs w:val="16"/>
                    </w:rPr>
                    <w:t>за мощнос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 в месяц/ 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передачу тепловой энергии (мощности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 (руб./Гкал/час в мес.)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надбавки к тарифам регулируемых организаций на тепловую энергию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надбавки к тарифам регулируемых организаций на передачу тепловой энерг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 (руб./Гкал/час в мес.)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подключение создаваемых (реконструируемых) объектов недвижимости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/час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твержденные тарифы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Гкал/час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 регулируемой деятельности (производство, передача и сбыт тепловой энергии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работка и передача тепловой энерг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ручка от регулируемой деятельност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1482,9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бестоимость производимых товаров (оказываемых услуг) по регулируемому виду деятельности, включающая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1558,4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покупаемую тепловую энергию (мощность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топливо с указанием по каждому виду топлива стоимости (за единицу объема), объема и способа его приобрет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225,9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3,2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едневзвешенная стоимость 1 кВт·ч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уб./кВт·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4,79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приобретения электрической энерг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кВт·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672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приобретение холодной воды, используемой в технологическом процесс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химреагенты, используемые в технологическом процесс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оплату труда и отчисления на социальные нужды основного производственного персонала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429,9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амортизацию основных производственных средств и аренду имущества, используемого в технологическом процесс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151,3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епроизводственные (цеховые) расходы, в том числе расходы на оплату труда и отчисления на социальные нужды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133,6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щехозяйственные (управленческие) расходы, в том числе расходы на оплату труда и отчисления на социальные нужды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491,7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ремонт (капитальный и текущий) основных производственных средств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122,9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ловая прибыль от продажи товаров и услуг по регулируемому виду деятельност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75,5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5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истая прибыль от регулируемого вида деятельности, в том числ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-75,5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финансирование мероприятий, предусмотренных инвестиционной программой регулируемой организации по развитию системы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6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нение стоимости основных фондов, в том числе за счет ввода (вывода) их из эксплуатац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7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публиковано одновременно с формами раскрытия информации, в сети интернет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8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становленная тепловая мощность 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103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9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соединенная нагрузка 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кал/ч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0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ъем вырабатываемой регулируемой организацией тепловой энергии 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518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покупаемой регулируемой организацией тепловой энерг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тепловой энергии, отпускаемой потребителям, в том числ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503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ъем, отпущенный по приборам учета 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, отпущенный по нормативам потребления (расчетным методом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503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хнологические потери тепловой энергии при передаче по тепловым сетям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яженность магистральных сетей и тепловых вводов (в однотрубном исчислении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м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035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5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яженность разводящих сетей (в однотрубном исчислении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м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6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теплоэлектростанци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7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тепловых станций и котельных, в том числ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пловых станций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тельные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8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тепловых пунктов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9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еднесписочная численность основного производственного персонала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ловек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0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дельный расход условного топлива на единицу тепловой энергии, отпускаемой в тепловую се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г у. т.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дельный расход электрической энергии на единицу тепловой энергии, отпускаемой в тепловую се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кВт·ч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9,9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дельный расход холодной воды на единицу тепловой энергии, отпускаемой в тепловую сеть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уб. м/Гкал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,38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аварий на системах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диниц на км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часов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тепловой энергии, в том числе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часов (суммарно за календарный год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с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потребителей, затронутых ограничениями подачи тепловой энерг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ловек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с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инвестиционных программах и отчетах об их реализаци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ли инвестиционной программы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роки начала и окончания реализации инвестиционной программы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требность в финансовых средствах, необходимых для реализации инвестиционной программы, в том числе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год реализации программы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год реализации программы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год реализации программы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 т.д. по всем годам реализации программы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 год реализации программы: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1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2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3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4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источник финансирования 5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5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поданных и зарегистрированных заявок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исполненных заявок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заявок на подключение к системе теплоснабжения, по которым принято решение об отказе в подключен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резерве мощности системы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б условиях, на которых осуществляется поставка регулируемых товаров и (или) оказание регулируемых услуг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51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«Поставщик» обязуется подавать через присоединенную сеть тепловую энергию Потребителю . Потребитель обязуется оплачивать принятую тепловую энергию, соблюдать предусмотренный договором режим ее потребления, обеспечивать безопасность эксплуатации, находящихся в его ведении тепловых сетей. Учет отпускаемой тепловой энергии проводится по расчету Поставщика, согласованному с Потребителем, и графику, утвержденному РСТ Нижегородской области  Решение № 53/3 от 24,11,2011г. за отпущенную тепловую энергию Потребитель оплачивает Поставщику по- 2977,27 с 01,01,2012г,3089,45  с 01,07,2012г,3093,98 с 01,09,2012г  за 1 Гкал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51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формация о порядке выполнения технологических, технических и других мероприятий, связанных с подключением к системе теплоснабжения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1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рма заявки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2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чень и формы документов, представляемых одновременно с заявкой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3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4.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ы и адреса службы, ответственной за прием и обработку заявок на подключение к системе теплоснабжения</w:t>
                  </w:r>
                </w:p>
              </w:tc>
              <w:tc>
                <w:tcPr>
                  <w:tcW w:w="25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ConsTitle"/>
              <w:widowControl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на холодную воду, в том числе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 регулирования  – Региональная служба по тарифам Нижегородской области .Решение  №53/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от 24.11.2011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ариф -13,20  руб. с 01,01,2012г,13,99 руб. с 01,07,2012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7 руб. с 01,09,2012г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1 Гка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действ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бликовано в газете «Нижегородская правда» № 140 от 20.12.2011года.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,20  руб. с 01,01,2012г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 руб. с 01,07,2012г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7 руб. с 01,09,2012г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тавка платы за потребление холодной вод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системы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потребител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,20  руб. с 01,01,2012г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 руб. с 01,07,2012г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7 руб. с 01,09,2012г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тавка платы за потребление холодной вод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системы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требител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3,20  руб. с 01,01,2012г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 руб. с 01,07,2012г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7 руб. с 01,09,2012г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тавка платы за потребление холодной вод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системы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холодную воду для насел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/час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/час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казание услуг в сфере холодного водоснабжения- подъем воды, очистка воды, транспортировка воды.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гулируемой деятельност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3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68,2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1,6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взвешенная стоимость 1 кВт·ч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т·ч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,82 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обретения электрической энерги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т·ч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28,3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 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47,1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9,4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03,3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57,3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9,4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7,9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от регулируемого вида деятельности, в том числе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7,9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 в газете одновременно с формами раскрытия информации, в сети интернет 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днятой вод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6,8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купной вод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оды, пропущенной через очистные соору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пущенной потребителям воды, в том числе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6,8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, отпущенный по приборам учета 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6,8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воды в сетях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водопроводных сетей (в однотрубном исчислении)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кважин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качивающих насосных станций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оэнергии на подачу воды в сеть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тч или тыс. куб. 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арий на системах горяче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 на км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проведенных проб по следующим показателям: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тность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колиформные бактери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толерантные колиформные бактери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тность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колиформные бактери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толерантные колиформные бактери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 инвестиционной программ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начала и окончания реализации инвестиционной программ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 реализации программы: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од реализации программы: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 реализации программы: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год реализации программы: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резерве мощности системы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0 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ом договора является оказание услуги Абоненту сети по водоснабжению в пределах установленного лимита. Услуги по водоснабжению осуществляются по фактическому адресу нахождения объекта Абонента сети .Исполнитель обязуется подачу воды – круглосуточно. Абонент сети обязан ежемесячно оплачивать денежными средствами Исполнителю за предоставленные услуги. Расчет оплаты за оказанные услуги по водоснабжению производится согласно Решения Региональной службы по тарифам за №53/11 от 24.11.2011г.Тариф оплаты  за водоснабжение 1 м3 воды составляет – 13,20  руб. с 01,01,2012г,13,99 руб. с 01,07,2012г.,14,57 руб. с 01,09,2012г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заявки на подключение к системе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2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49"/>
        <w:gridCol w:w="2724"/>
        <w:gridCol w:w="1177"/>
        <w:gridCol w:w="2369"/>
      </w:tblGrid>
      <w:tr>
        <w:trPr>
          <w:trHeight w:val="70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регулирования  Региональная служба по тарифам  Нижегородской  области Решение №53/11 от 24.11.2011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ариф -16,10  руб. с 01,01,2012г,17,07 руб. с 01,07,2012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 руб. с 01,09,2012г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1 Гка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действ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 в газете «Нижегородская правд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40 от 20.12.2011года  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 и очистка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тавка платы за водоотведение и очистку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потребител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тавка платы за водоотведение и очистку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требител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тавка платы за водоотведение и очистку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отведение 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,10  руб. с 01,01,2012г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7 руб. с 01,07,2012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 руб. с 01,09,2012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ставка платы за водоотведение 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системы водоотведения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потребител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6,10  руб. с 01,01,2012г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7 руб. с 01,07,2012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 руб. с 01,09,2012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ставка платы за водоотведение 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системы водоотведения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требител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</w:rPr>
              <w:t>16,10  руб. с 01,01,2012г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7 руб. с 01,07,2012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8 руб. с 01,09,2012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ставка платы за водоотведение 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системы водоотведения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тавка платы за очистку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объектов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потребител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тавка платы за очистку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объектов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требител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двухставочны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тавка платы за очистку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ставка платы за содержание объектов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в месяц/ куб. м/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 и очистка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водоотведение  для населения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 очистку сточных вод для населения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 и очистка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отведение 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/час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 и очистка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/час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отведение 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/час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/час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/час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 и очистка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/час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отведение 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/час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/час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гулируемой деятельност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6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7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взвешенная стоимость 1 кВт·ч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т·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обретения электрической энерги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т·ч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1,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4,5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,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от регулируемого вида деятельности, в том числе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,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финансирование мероприятий, предусмотренных инвестиционной программой регулируемой организации по развитию объектов по очистке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 одновременно с формами раскрытия информации, в сети интернет 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точных вод, принятых от потребителей оказываемых услуг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,57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точных вод, пропущенных через очистные сооружения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уб. 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сосных станций и очистных сооружений, в том числе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ых станци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ных сооружени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 на к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енные вещества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К5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моний-ион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рит-анион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сфаты (по P)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продукты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биология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енные вещества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К5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моний-ион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рит-анион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сфаты (по P)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продукты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биология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 инвестиционной программы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начала и окончания реализации инвестиционной программы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од реализации программы: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од реализации программы: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год реализации программы: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год реализации программы: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4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сточник финансирования 5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метом договора является оказание услуги Абоненту сети по водоотведению в пределах установленного лимита. Услуги по водоотведению осуществляются по фактическому адресу нахождения объекта Абонента сети. Исполнитель обязуется обеспечить водоотведение – круглосуточно. Абонент сети обязан ежемесячно оплачивать денежными средствами Исполнителю за предоставленные услуги. Расчет оплаты за оказанные услуги по водоотведению производится согласно Решения Региональной службы по тарифам за №53/11от 24.11.2011г.Тариф оплаты  за водоотведение 1 м3 сточных вод составляет – 16,10  руб. с 01,01,2012г,17,07 руб. с 01,07,2012г.,17,78 руб. с 01,09,2012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lang w:val="ru-RU" w:bidi="ar-SA"/>
    </w:rPr>
  </w:style>
  <w:style w:type="character" w:styleId="6">
    <w:name w:val="Заголовок 6 Знак"/>
    <w:basedOn w:val="Style5"/>
    <w:qFormat/>
    <w:rPr>
      <w:sz w:val="28"/>
      <w:szCs w:val="28"/>
      <w:lang w:val="ru-RU" w:bidi="ar-SA"/>
    </w:rPr>
  </w:style>
  <w:style w:type="character" w:styleId="7">
    <w:name w:val="Заголовок 7 Знак"/>
    <w:basedOn w:val="Style5"/>
    <w:qFormat/>
    <w:rPr>
      <w:i/>
      <w:iCs/>
      <w:lang w:val="ru-RU" w:bidi="ar-SA"/>
    </w:rPr>
  </w:style>
  <w:style w:type="character" w:styleId="8">
    <w:name w:val="Заголовок 8 Знак"/>
    <w:basedOn w:val="Style5"/>
    <w:qFormat/>
    <w:rPr>
      <w:b/>
      <w:b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4"/>
      <w:szCs w:val="24"/>
      <w:lang w:val="ru-RU" w:bidi="ar-SA"/>
    </w:rPr>
  </w:style>
  <w:style w:type="character" w:styleId="Style6">
    <w:name w:val="Верхний колонтитул Знак"/>
    <w:basedOn w:val="Style5"/>
    <w:qFormat/>
    <w:rPr>
      <w:sz w:val="28"/>
      <w:lang w:val="ru-RU" w:bidi="ar-SA"/>
    </w:rPr>
  </w:style>
  <w:style w:type="character" w:styleId="Style7">
    <w:name w:val="Нижний колонтитул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Знак"/>
    <w:basedOn w:val="Style5"/>
    <w:qFormat/>
    <w:rPr>
      <w:sz w:val="28"/>
      <w:szCs w:val="28"/>
      <w:lang w:val="ru-RU" w:bidi="ar-SA"/>
    </w:rPr>
  </w:style>
  <w:style w:type="character" w:styleId="Style10">
    <w:name w:val="Основной текст с отступом Знак"/>
    <w:basedOn w:val="Style5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8"/>
      <w:lang w:val="ru-RU" w:bidi="ar-SA"/>
    </w:rPr>
  </w:style>
  <w:style w:type="character" w:styleId="22">
    <w:name w:val="Основной текст 2 Знак"/>
    <w:basedOn w:val="Style5"/>
    <w:qFormat/>
    <w:rPr>
      <w:color w:val="0000FF"/>
      <w:sz w:val="24"/>
      <w:szCs w:val="24"/>
      <w:lang w:val="ru-RU" w:bidi="ar-SA"/>
    </w:rPr>
  </w:style>
  <w:style w:type="character" w:styleId="31">
    <w:name w:val="Основной текст 3 Знак"/>
    <w:basedOn w:val="Style5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basedOn w:val="Style5"/>
    <w:qFormat/>
    <w:rPr>
      <w:sz w:val="28"/>
      <w:szCs w:val="28"/>
      <w:lang w:val="ru-RU" w:bidi="ar-SA"/>
    </w:rPr>
  </w:style>
  <w:style w:type="character" w:styleId="Style11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3">
    <w:name w:val="Название Знак"/>
    <w:basedOn w:val="Style5"/>
    <w:qFormat/>
    <w:rPr>
      <w:b/>
      <w:bCs/>
      <w:sz w:val="28"/>
      <w:szCs w:val="28"/>
      <w:lang w:val="ru-RU" w:bidi="ar-SA"/>
    </w:rPr>
  </w:style>
  <w:style w:type="character" w:styleId="Style14">
    <w:name w:val="Текст сноски Знак"/>
    <w:basedOn w:val="Style5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51:00Z</dcterms:created>
  <dc:creator>МУП</dc:creator>
  <dc:description/>
  <cp:keywords/>
  <dc:language>en-US</dc:language>
  <cp:lastModifiedBy>Пользователь</cp:lastModifiedBy>
  <dcterms:modified xsi:type="dcterms:W3CDTF">2013-04-15T10:08:00Z</dcterms:modified>
  <cp:revision>6</cp:revision>
  <dc:subject/>
  <dc:title>Формы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</dc:title>
</cp:coreProperties>
</file>