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а заявок на участие в аукционе по продаже права на заключение договора аренды земельного участка сроком на 5 лет с видом разрешенного использования для эксплуатации объектов торговли из земель населенных пунктов в Сосновском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Сосновское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н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Ниже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ул. Ленина, 2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«10» ноя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сутствовал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Меньшова Л.М. – Начальник УМИ Администрации Сосновского муниципального района Нижегородской области – председатель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удова Т.Г. – Зам. главы Администрации Сосновского муниципального района Нижегородской области, начальник финансового упра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Аникин А.В. – Зав. сектором по строительству и архитектуры управления жилищно-коммунального хозяйства и чрезвычайных ситуаций Администрации Сосновского муниципального района Нижегоро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Крутов М.Н. – Зав. сектором по земельным отношениям УМИ Администрации Сосновского муниципального района Нижегоро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Шашин А.Е.- Зав. организационно- правовым сектором управления делами Администрации Сосновского муниципального района Нижегоро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. 19 ст. 38.1 Земельного Кодекса РФ и п. 14 Постановления Правительства Российской Федерации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 аукционная комиссия рассмотрела заявки претендентов на участие в аукционе, открытого по форме подачи предложений о цене, по продаже права на заключение договора аренды земельного участка сроком на 5 лет с видом разрешенного использования для эксплуатации объектов торговли из земель населенных пунктов с кадастровым номером 52:35:0030202:1229, общей площадью 31 кв.м, расположенного по адресу: Нижегородская область, Сосновский район, р.п.Сосновское, ул. Ленина, д.40А, уч.2, который состоится </w:t>
      </w:r>
      <w:r>
        <w:rPr>
          <w:b/>
          <w:sz w:val="28"/>
          <w:szCs w:val="28"/>
        </w:rPr>
        <w:t xml:space="preserve">20 ноября 2015 года </w:t>
      </w:r>
      <w:r>
        <w:rPr>
          <w:sz w:val="28"/>
          <w:szCs w:val="28"/>
        </w:rPr>
        <w:t>в 10 часов 00 минут в здании Администрации Сосновского муниципального района Ниже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42" w:hanging="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Комиссия решила:</w:t>
      </w:r>
    </w:p>
    <w:p>
      <w:pPr>
        <w:pStyle w:val="TextBodyIndent"/>
        <w:ind w:hanging="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ab/>
        <w:t xml:space="preserve">из представленной заявки на участие в аукционе претендентом (физическим лицом): </w:t>
      </w:r>
    </w:p>
    <w:p>
      <w:pPr>
        <w:pStyle w:val="TextBodyIndent"/>
        <w:ind w:hanging="0"/>
        <w:jc w:val="both"/>
        <w:rPr/>
      </w:pPr>
      <w:r>
        <w:rPr>
          <w:szCs w:val="28"/>
        </w:rPr>
        <w:tab/>
        <w:t>Мялкиным Александром Валентиновичем, 01.10.1959 года рождения, паспорт 22 04 451100 выдан Отделом Внутренних дел Сосновского района Нижегородской области 14.03.2005, зарегистрированным по адресу: Нижегородская область, Сосновский район, р.п.Сосновское, ул.Ленина, д.60, кв.45.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Заявка подана претендентом 12.10.2015 года в 14 час. 55 мин.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ab/>
        <w:t>Зарегистрирована в журнале приема заявок за номером 2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Cs w:val="28"/>
        </w:rPr>
        <w:t>1. Признать участником аукциона следующего претендента:</w:t>
      </w:r>
    </w:p>
    <w:p>
      <w:pPr>
        <w:pStyle w:val="TextBodyIndent"/>
        <w:ind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ab/>
        <w:t>Мялкина Александра Валентиновича, 01.10.1959 года рождения, паспорт 22 04 451100 выдан Отделом Внутренних дел Сосновского района Нижегородской области 14.03.2005, зарегистрированного по адресу: Нижегородская область, Сосновский район, р.п.Сосновское, ул.Ленина, д.60, кв.45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jc w:val="both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одписи членов аукционной комиссии:</w:t>
      </w:r>
    </w:p>
    <w:p>
      <w:pPr>
        <w:pStyle w:val="TextBodyIndent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ind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Меньшова Л.М.            _________________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zCs w:val="28"/>
        </w:rPr>
        <w:t>Зудова Т.Г.                    _________________</w:t>
      </w:r>
    </w:p>
    <w:p>
      <w:pPr>
        <w:pStyle w:val="TextBodyIndent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Аникин А.В.                   _________________</w:t>
      </w:r>
    </w:p>
    <w:p>
      <w:pPr>
        <w:pStyle w:val="TextBodyIndent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Крутов М.Н.                   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Шашин А.Е.                   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6:00Z</dcterms:created>
  <dc:creator>alia</dc:creator>
  <dc:description/>
  <cp:keywords/>
  <dc:language>en-US</dc:language>
  <cp:lastModifiedBy>User</cp:lastModifiedBy>
  <cp:lastPrinted>2015-03-18T13:35:00Z</cp:lastPrinted>
  <dcterms:modified xsi:type="dcterms:W3CDTF">2015-11-10T07:13:00Z</dcterms:modified>
  <cp:revision>3</cp:revision>
  <dc:subject/>
  <dc:title>ПРОТОКОЛ</dc:title>
</cp:coreProperties>
</file>