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заявок на участие в аукционе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в Сосно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Сосновское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н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л. Ленина,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«10»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еньшова Л.М. – Начальник УМИ Администрации Сосновского муниципального района Нижегородской области –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дова Т.Г. – Зам. главы Администрации Сосновского муниципального района Нижегородской области, начальник финансового 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никин А.В. – Зав. сектором по строительству и архитектуры управления жилищно-коммунального хозяйства и чрезвычайных ситуаций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утов М.Н. – Зав. сектором по земельным отношениям УМИ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Шашин А.Е.- Зав. организационно- правовым сектором управления делами Администрации Сосновского муниципального района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9 ст. 38.1 Земельного Кодекса РФ и п. 14 Постановления Правительства Российской Федерации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укционная комиссия рассмотрела заявки претендентов на участие в аукционе, открытого по форме подачи предложений о цене,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с кадастровым номером 52:35:0030202:1228, общей площадью 11 кв.м, расположенного по адресу: Нижегородская область, Сосновский район, р.п.Сосновское, ул. Ленина, д.40А, уч.4, который состоится </w:t>
      </w:r>
      <w:r>
        <w:rPr>
          <w:b/>
          <w:sz w:val="28"/>
          <w:szCs w:val="28"/>
        </w:rPr>
        <w:t xml:space="preserve">20 ноября 2015 года </w:t>
      </w:r>
      <w:r>
        <w:rPr>
          <w:sz w:val="28"/>
          <w:szCs w:val="28"/>
        </w:rPr>
        <w:t>в 10 часов 00 минут в здании Администрации Сосновского муниципального района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омиссия решила:</w:t>
      </w:r>
    </w:p>
    <w:p>
      <w:pPr>
        <w:pStyle w:val="TextBodyIndent"/>
        <w:ind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из представленной заявки на участие в аукционе претендентом (физическим лицом)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Общество с ограниченной ответственностью "Сосновские колбасы", </w:t>
      </w:r>
      <w:r>
        <w:rPr/>
        <w:t>ОГРН 1035200823602, ИНН 5231003921, КПП 523101001, расположенное по адресу: 606170, Нижегородская область, Сосновский район, р.п.Сосновское, ул.Совхозная, д.1, корп.6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Заявка подана претендентом 09.10.2015 года в 08 час. 40 мин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Зарегистрирована в журнале приема заявок за номером 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Cs w:val="28"/>
        </w:rPr>
        <w:t>1. Признать участником аукциона следующего претендента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Общество с ограниченной ответственностью "Сосновские колбасы", </w:t>
      </w:r>
      <w:r>
        <w:rPr/>
        <w:t>ОГРН 1035200823602, ИНН 5231003921, КПП 523101001, расположенное по адресу: 606170, Нижегородская область, Сосновский район, р.п.Сосновское, ул.Совхозная, д.1, корп.6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дписи членов аукционной комиссии: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Меньшова Л.М.            _________________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Cs w:val="28"/>
        </w:rPr>
        <w:t>Зудова Т.Г. 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Аникин А.В.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рутов М.Н.                   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Шашин А.Е.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07:00Z</dcterms:created>
  <dc:creator>alia</dc:creator>
  <dc:description/>
  <dc:language>en-US</dc:language>
  <cp:lastModifiedBy>User</cp:lastModifiedBy>
  <cp:lastPrinted>2015-03-18T13:35:00Z</cp:lastPrinted>
  <dcterms:modified xsi:type="dcterms:W3CDTF">2015-11-10T06:07:00Z</dcterms:modified>
  <cp:revision>2</cp:revision>
  <dc:subject/>
  <dc:title>ПРОТОКОЛ</dc:title>
</cp:coreProperties>
</file>