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740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napToGrid w:val="false"/>
              <w:spacing w:lineRule="auto" w:line="240" w:before="0" w:after="0"/>
              <w:ind w:right="-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ротоколу  заседания Комиссии</w:t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от  15.07.2014 г.</w:t>
            </w:r>
          </w:p>
          <w:p>
            <w:pPr>
              <w:pStyle w:val="Normal"/>
              <w:tabs>
                <w:tab w:val="clear" w:pos="708"/>
                <w:tab w:val="left" w:pos="9498" w:leader="none"/>
                <w:tab w:val="left" w:pos="112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0" w:leader="none"/>
          <w:tab w:val="left" w:pos="11235" w:leader="none"/>
        </w:tabs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 заявителей – участников  конкурсного  отбора, прошедших   отбор  в 2014  году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678"/>
        <w:gridCol w:w="4394"/>
        <w:gridCol w:w="1985"/>
        <w:gridCol w:w="1417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заяв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  адрес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и  врем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чи   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                                                             набранны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х средств, 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Центр  технической    инвентар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72, Нижегородская  область,  Сосновский район,    с. Созон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алинина,  д. 170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4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.45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  Сергей   Алекс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70,  Нижегородская   область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ский район, 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ское, ул. Мира, д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. 5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 Сергей  Вячеслав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70, Нижегородская 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ский 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ское,  ул. Зеленая, д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. 0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бин  Андрей  Георг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70, Нижегородская  область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ский  район,                              р.п. Сосновское, 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ыбанова, д.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30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етьев   Владимир  Пав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70, Нижегородская  область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ий  район 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основское,   ул. Крупской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14 г.                             13 час. 40 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едседатель  Комиссии   _______________________     Т.Г. Зудова        </w:t>
      </w:r>
    </w:p>
    <w:p>
      <w:pPr>
        <w:pStyle w:val="Style17"/>
        <w:rPr/>
      </w:pPr>
      <w:r>
        <w:rPr/>
        <w:t>Секретарь   Комиссии           _______________________    Е.Е. Ширыбанов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rFonts w:cs="Calibri"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204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08:00Z</dcterms:created>
  <dc:creator>econom1</dc:creator>
  <dc:description/>
  <cp:keywords/>
  <dc:language>en-US</dc:language>
  <cp:lastModifiedBy>econom1</cp:lastModifiedBy>
  <cp:lastPrinted>2012-11-07T10:43:00Z</cp:lastPrinted>
  <dcterms:modified xsi:type="dcterms:W3CDTF">2014-07-17T07:23:00Z</dcterms:modified>
  <cp:revision>6</cp:revision>
  <dc:subject/>
  <dc:title/>
</cp:coreProperties>
</file>